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333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Mrągowo</w:t>
      </w:r>
    </w:p>
    <w:p>
      <w:pPr>
        <w:pStyle w:val="Normal"/>
        <w:jc w:val="center"/>
        <w:rPr/>
      </w:pPr>
      <w:r>
        <w:rPr>
          <w:b/>
        </w:rPr>
        <w:t>z dnia 29 września 2010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/>
        <w:t xml:space="preserve">w sprawie: </w:t>
      </w:r>
      <w:r>
        <w:rPr>
          <w:u w:val="single"/>
        </w:rPr>
        <w:t>opracowania materiałów planistycznych do projektu uchwały budżetowej Gminy Mrągowo na rok 2011 i opracowania informacji o stanie mienia komunalnego.</w:t>
      </w:r>
    </w:p>
    <w:p>
      <w:pPr>
        <w:pStyle w:val="Normal"/>
        <w:ind w:left="1134" w:hanging="113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Na podstawie art. 52 ust 1 ustawy z dnia 8 marca 1990 r. o samorządzie gminnym (Dz. U. z 2001 r. Nr 142, poz. 1591 z późn. zm.), w związku .), w związku z art. 233 ustawy z dnia 27 sierpnia 2009 r. o finansach publicznych (tekst jednolity Dz. U. Nr 157, poz. 1.240 z późn. zm.) oraz § 1 Uchwały nr XXXVIII/331/10 Rady Gminy Mrągowo z dnia 20 sierpnia 2010 r. </w:t>
        <w:br/>
        <w:t>w sprawie procedury uchwalania budżetu gminy oraz rodzaju i szczegółowości materiałów informacyjnych towarzyszących projektowi budżet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zarządzam, co następuj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  <w:t>Zobowiązuje się kierowników referatów, kierowników i dyrektorów jednostek organizacyjnych gminy oraz gminnego komendanta ochotniczej straży pożarnej do opracowania materiałów planistycznych do projektu uchwały budżetowej na 20101ro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>Materiały planistyczne do projektu uchwały budżetowej na 2011 r. należy opracować zgodnie z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sadami ustalonymi w Uchwale Nr XXXVIII/331/10 Rady Gminy Mrągowo z dnia 20 sierpnia 2010 r. w sprawie procedury uchwalania budżetu gminy oraz rodzaju </w:t>
        <w:br/>
        <w:t>i szczegółowości materiałów informacyjnych towarzyszących projektowi budżet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tawą z dnia 27 sierpnia 2009 r. roku o finansach publicznych (Dz. U. Nr 157, poz. 124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rządzeniem Ministra Finansów z dnia 29 czerwca 2006 roku w sprawie gospodarki finansowej jednostek budżetowych, zakładów budżetowych i gospodarstw pomocniczych oraz trybu postępowania przy przekształceniu w inną formę organizacyjno-prawną (Dz. U.  z 2006 Nr 116, poz. 783 z późn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owiązującymi uchwałami Rady Gminy Mrągowo mającymi wpływ na budżet Gmi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arunkami porozumień i umów zawartych przez Gminę Mrągowo z innymi podmiota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  <w:t>Przyjmuje się następujące parametry do prac nad projektem budżetu na 2011 ro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redniorocznego wzrostu cen towarów i usług konsumpcyjnych, który w 2011 roku wyniesie około 2,3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stniejącej sieci placówek finansowanych z budżetu, z uwzględnieniem placówek przewidywanych do uruchomienia lub likwidacji w 2011 rok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stawa do planowania wynagrodzeń osobowych  (z wyłączeniem nauczycieli) jest miesięczna kwota wynagrodzenia osobowego wynikająca ze stosunku pracy z dnia 30.09.2010 r. pomnożona przez: 12 miesięcy i wskaźnik wzrostu o 3%. Należne odprawy emerytalno-rentowe oraz nagrody jubileuszowe należy wyspecyfikować oraz szczegółowo uzasadnić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nagrodzenie nauczycieli planuje się w oparciu 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tawę  z dnia 26 stycznia 1982 roku Karta Nauczyciela (Dz. U. z 2006 r. Nr 97, poz. 674 z późn. zm.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porządzenie Ministra Edukacji i Nauki z dna 31 stycznia 2005 roku w sprawie wysokości minimalnych stawek wynagradzania zasadniczego nauczycieli, ogólnych warunków przyznawania dodatków do wynagrodzenia zasadniczego oraz wynagradzania za pracę w dniu wolnym od pracy (Dz. U. Nr 43, poz. 293, </w:t>
        <w:br/>
        <w:t>z późn. zm.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la okresu styczeń-sierpień 2010 roku: organizację wynikającą z zatwierdzonych arkuszy organizacyjnych i podjętych do dnia założenia materiałów planistycznych, rozstrzygnięć dotyczących organizacji roku szkolnego 2010/2011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la okresu wrzesień-grudzień 2011 roku: przewidziana przez dyrektora organizację jednostki w roku szkolnym 2011/2012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planowaniu wynagrodzeń nauczycieli należy stosować następujące zasady: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>środki na odprawy dla nauczycieli w związku z przejściem na emerytury lub rentę uwzględnione zostaną w projekcie budżetu w rezerwie celowej – jednostki oświatowe podadzą w materiałach planistycznych niezbędne dane w tym zakresie,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>środki na odprawy dla nauczycieli w związku z art. 20 ust 2 Karty Nauczyciela ujęte zostaną w projekcie budżetu w rezerwie celowej – jednostki oświatowe podadzą w materiałach planistycznych niezbędne dane w tym zakresie,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>wynagrodzenia dla nauczycieli należy zaplanować - wzrost o 7% od dnia 01.09.2011 rok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wota najniższego wynagrodzenia to -  1.386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liczenia odpisu na ZFŚS należy dokonać w oparciu o przepisy art. 53 ustawy z dnia 26 stycznia 1982 r. Karty Nauczyciela (Dz. U. z 2006 r. Nr 97, poz. 674 z późn. zm.), ustawy z dnia 4 marca 1994 roku o zakładowym funduszu świadczeń socjalnych (Dz. U. tj. z 1996 r. Nr 70, poz. 335 z późn. zm.) oraz rozporządzenie Ministra Pracy </w:t>
        <w:br/>
        <w:t>i Polityki Socjalnej z dnia 9 marca 2009 roku w sprawie sposobu ustalenia przeciętnej liczby zatrudnienia w celu naliczenia odpisu na zakładowy fundusz świadczeń socjalnych (Dz. U.  Nr 43, poz. 349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 podstawę naliczenia odpisu na ZFSS przyjmuje się stawkę odpisu podstawowego: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/>
        <w:t>dla pracowników nie będących nauczycielami w wysokości  1.199,20 zł (3.197,85 zł – przeciętne wynagrodzenie w II kwartale 2010 r. x 37,5%),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/>
        <w:t>dla emerytów i rencistów nie będących nauczycielami w wysokości 199,87 zł (3.197,85 zł – przeciętne wynagrodzenie w II kwartale 2010 r. x 6,25%),</w:t>
      </w:r>
    </w:p>
    <w:p>
      <w:pPr>
        <w:pStyle w:val="Normal"/>
        <w:numPr>
          <w:ilvl w:val="0"/>
          <w:numId w:val="9"/>
        </w:numPr>
        <w:ind w:left="1134" w:hanging="425"/>
        <w:jc w:val="both"/>
        <w:rPr/>
      </w:pPr>
      <w:r>
        <w:rPr/>
        <w:t xml:space="preserve">dla nauczycieli w wysokości   2.691,51 zł (2.446,82 zł – kwota bazowa od września 2010 r. x 110%) x liczba nauczycieli zatrudnionych w pełnym </w:t>
        <w:br/>
        <w:t>i niepełnym wymiarze zajęć (po przeliczeniu na pełny wymiar zajęć).</w:t>
      </w:r>
    </w:p>
    <w:p>
      <w:pPr>
        <w:pStyle w:val="Normal"/>
        <w:ind w:left="709" w:hanging="0"/>
        <w:jc w:val="both"/>
        <w:rPr/>
      </w:pPr>
      <w:r>
        <w:rPr/>
        <w:t xml:space="preserve">Stawka odpisu zostanie zweryfikowana, zgodnie z przepisami prawa, po obwieszczeniu przez Prezesa Głównego Urzędu Statystycznego przeciętnego wynagrodzenia miesięcznego w gospodarce narodowej w 2010 r. i w II półroczu 2010r. (w przypadku odpisu dla pracowników nie będących nauczycielami) </w:t>
        <w:br/>
        <w:t xml:space="preserve">i wyliczeniu faktycznie pobranych emerytur i rent (przez nauczycieli emerytów </w:t>
        <w:br/>
        <w:t>i rencistów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kup towarów i usług konsumpcyjnych mających charakter stały i ciągły – za bazę należy przyjąć wzrost o około 2,3% (bez kosztów remontowych, które należy określić odrębnym wnioskiem), W obliczeniach nie należy uwzględniać wydatków jednorazowych, na które jednostka otrzymuje dodatkowe środki w ciągu roku budżet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zrost dochodów z podatków i opłat planuje się na poziomie 2,6%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płaty na Państwowy Fundusz Rehabilitacji Osób Niepełnosprawnych projektuje się w oparciu o ustawę z dnia 27 sierpnia 1997 roku o rehabilitacji zawodowej </w:t>
        <w:br/>
        <w:t>i społecznej oraz zatrudnieniu osób niepełnosprawnych (Dz. U. z 2008 r. Nr 14, poz. 92)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zacowanie dochodów opierać się powinno na zasadach ostrożnościowych </w:t>
        <w:br/>
        <w:t>i gruntownie uzasadnio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zakresie prognozowania dochodów należy dokonać szczegółowego podziału źródeł dochodów i uzasadnić wymiernie każdy ich składnik, podając ich źródł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chody z podatków i opłat lokalnych planowane winny być na poziomie dochodów z 2010 roku z uwzględnieniem, w szczególności zmian w wysokości stawek podatkowych, wzrostu i zmniejszenia ilości podatników, skutków udzielonych ulg oraz zmian wynikających z obowiązujących ustaw podatkowych.</w:t>
      </w:r>
    </w:p>
    <w:p>
      <w:pPr>
        <w:pStyle w:val="Normal"/>
        <w:ind w:firstLine="708"/>
        <w:jc w:val="both"/>
        <w:rPr/>
      </w:pPr>
      <w:r>
        <w:rPr/>
        <w:t>Planowany wskaźnik ściągalności podatków na 2011 rok – 95%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lanując dochody ze sprzedaży mienia komunalnego należy sporządzić dokładny wykaz składników mienia proponowanych do sprzedaży i ich wstępną wycenę – zgodnie z kwotą zamieszczoną w planie dochod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alkulację wydatków należy sporządzić w sposób racjonalny i celowy </w:t>
        <w:br/>
        <w:t>z uwzględnieniem w pierwszej kolejności zadań obligatoryjnych, zleconych, kontynuowanych i wynikających z umów. Zadania dodatkowe należy uszeregować wg priorytetów do ewentualnego wprowadzenia do projektu uchwały budżetow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datki bieżące i wydatki inwestycyjne należy uzasadnić, omawiając szczegółowo przewidywane wykonanie i założenia planu z uwzględnieniem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mian wielkości poszczególnych elementów kalkul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zynników, które spowodowały ewentualną zmianę trendu wzrostu lub spadku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datków jednorazowych lub niewystępujących w 2010 roku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wot planowanych wydatków w poszczególnych rozdziałach dla nowych zadań przewidzianych do realizacji w 2011 rok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leży dążyć do pozyskiwania dodatkowych środków finansowych z budżetu państwa, z funduszy celowych oraz innych źródeł pozabudżetowych na zadania własne Gminy i inwestycj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ierwszeństwo w zabezpieczeniu finansowania wydatków inwestycyjnych mają zadania przewidziane do zakończenia w 2011 roku oraz kontynuowane z lat ubiegłych. Planowanie środków na nowe zadania, a także na zadania nie obligatoryjne, może nastąpić w absolutnie koniecznych i uzasadnionych przypadka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tacje dla jednostek spoza sektora finansów publicznych należy proponować na realizację określonych zadań gminy, z podaniem kwoty dotacji i zakresu rzeczowego zleconego zada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minny Ośrodek Pomocy Społecznej przy współpracy z Referatem Organizacyjno-Administracyjnym zobowiązuje do opracowania Programu Przeciwdziałania Alkoholizmowi i zapobiegania innym patologiom społeczny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ferat Rolnictwa, Kształtowania Środowiska i Gospodarki Komunalnej dysponujący środkami funduszu celowego zobowiązuje do opracowania szczegółowego planu przychodów i wydatków na 2011 rok oraz szczegółowego planu rzeczow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planowaniu przychodów należy uwzględnić wpływy pochodzące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 pożyczek, kredytów i papierów wartościow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 prywatyzacji majątku gminy, polegającej w szczególności na zbyciu udziałów i akcji spółek powstałych z przekształcenia przedsiębiorstw komunal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 innych operacji finans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planowaniu rozchodów uwzględnić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płaty otrzymanych pożyczek i kredyt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kup papierów wartościow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łatności wynikające z odrębnych ustaw, których źródłem finansowania są przychody z prywatyzacji majątku jednostek samorządu terytorialnego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ne operacje finansowe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center"/>
        <w:rPr/>
      </w:pPr>
      <w:r>
        <w:rPr/>
        <w:t>§ 6.</w:t>
      </w:r>
    </w:p>
    <w:p>
      <w:pPr>
        <w:pStyle w:val="Normal"/>
        <w:rPr/>
      </w:pPr>
      <w:r>
        <w:rPr/>
        <w:t>Informacja o stanie mienia komunalnego stanowi odrębny dokument, który zawie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ane dotyczące przysługujących gminie praw własn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ane dotyczące: posiadania oraz innych niż własność praw majątkowych, w tym </w:t>
        <w:br/>
        <w:t>w szczególności o ograniczonych prawach rzeczowych, użytkowaniu wieczystym, wierzytelnościach, udziałach w spółkach i akcja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ane o zmianach w stanie mienia komunalnego, w zakresie określonym w podpunkcie a i b, od dnia złożenia poprzedniej informac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ane o dochodach uzyskanych z tytułu wykonywania praw własności i innych praw majątkowych oraz z wykonywania posiada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an należności i zobowiązań na 30 czerwca 2010 r. oraz z jakiego tytułu one wystąpił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nne dane i informacje o zdarzeniach mających wpływ na stan mienia komuna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both"/>
        <w:rPr/>
      </w:pPr>
      <w:r>
        <w:rPr/>
        <w:t xml:space="preserve">Materiały planistyczne do projektu uchwały budżetowej na 2011 rok należy sporządzić </w:t>
        <w:br/>
        <w:t>w części realizowanej przez referaty, jednostki organizacyjne gminy zgodnie z załącznikiem do niniejszego zarządzenia w następującym zakresi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gnozowane dochody i wydatki – w/g Załącznika Nr 1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jekty planu wydatków inwestycyjnych – w/g Załącznika Nr 2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imity wydatków na wieloletnie programy inwestycyjne – w/g Załącznika Nr 3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ojekty planu wydatków na programy i projekty realizowane ze środków pochodzących z budżetu Unii Europejskiej oraz niepodlegających zwrotowi środków </w:t>
        <w:br/>
        <w:t xml:space="preserve">z pomocy udzielonej przez państwa członkowskie europejskiego porozumienia </w:t>
        <w:br/>
        <w:t>o wolnym handlu (EFTA) czy innych środków pochodzących ze źródeł zagranicznych, niepodlegających zwrotowi – Załącznik Nr 4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az zadań gminy przewidzianych do realizacji w formie dotacji dla podmiotów niezaliczanych do sektora finansów publicznych – w/g Załącznika Nr 5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rojekty planów finansowych dochodów własnych jednostek budżetowych </w:t>
        <w:br/>
        <w:t>i wydatków nimi sfinansowanych – w/g Załącznika Nr 6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jekty planu przychodów i wydatków funduszy celowych – w/g Załącznika Nr7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jekty planu finansowego instytucji kultury – w/g Załącznika Nr 8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lkulacja zatrudnienia i funduszu wynagrodzeń – w/g Załącznika N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jc w:val="both"/>
        <w:rPr/>
      </w:pPr>
      <w:r>
        <w:rPr/>
        <w:t>Referaty odpowiadające za przygotowane materiały w zakres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kreślenia założeń społeczno-gospodarczych Gminy Mrągowo na 2011 r. – Referat Planowania i Finansów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datków inwestycyjnych – Referat Inwestycji, Planowania Przestrzennego </w:t>
        <w:br/>
        <w:t>i Pozyskiwania Środków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minnego Funduszu Ochrony Środowiska i Gospodarki Wodnej – Referat Rolnictwa, Kształtowania Środowiska i Gospodarki Komunal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enia komunalnego – Referat Rolnictwa, Kształtowania Środowiska i Gospodarki Komun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jc w:val="both"/>
        <w:rPr/>
      </w:pPr>
      <w:r>
        <w:rPr/>
        <w:t>Ostateczną wersję materiałów planistycznych, obejmującą merytorycznie wszystkie zadania realizowane przez referaty i podległe jednostki, po zaopiniowaniu i podpisaniu przez Wójta lub Zastępcę Wójta należy złożyć Skarbnikowi Gminy do dnia 15 październik 2010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0.</w:t>
      </w:r>
    </w:p>
    <w:p>
      <w:pPr>
        <w:pStyle w:val="Normal"/>
        <w:jc w:val="both"/>
        <w:rPr/>
      </w:pPr>
      <w:r>
        <w:rPr/>
        <w:t>Nadzór nad wykonywaniem zarządzenia powierzam kierownikom referatów, dyrektorom, kierownikom jednostek podległych i gminnemu komendantowi ochotniczej straży pożarnej, skarbnikowi i sekretarz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Wójt Gminy Mrągow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Jerzy Kras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2:40:00Z</dcterms:created>
  <dc:creator>UG</dc:creator>
  <dc:description/>
  <cp:keywords/>
  <dc:language>en-US</dc:language>
  <cp:lastModifiedBy>Lucyna.Kamińska</cp:lastModifiedBy>
  <cp:lastPrinted>2009-10-21T07:42:00Z</cp:lastPrinted>
  <dcterms:modified xsi:type="dcterms:W3CDTF">2010-10-06T08:28:00Z</dcterms:modified>
  <cp:revision>96</cp:revision>
  <dc:subject/>
  <dc:title>Zarządzenie Nr 98/07</dc:title>
</cp:coreProperties>
</file>